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  <w:t>Broj: 02/4.01-9-011-1547-1/14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  <w:lang w:val="sr-Latn-CS" w:eastAsia="en-US"/>
        </w:rPr>
        <w:t xml:space="preserve">Datum: 26. decembar 2014. godine 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  <w:r>
        <w:rPr>
          <w:b/>
          <w:bCs/>
          <w:sz w:val="22"/>
          <w:szCs w:val="22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2"/>
          <w:szCs w:val="22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  <w:t>o razmatranju  Prijedloga Ekonomske poltike Republike Srpske za 2015. godinu – po hitnom postupku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Odbor za zdravstvo, rad i socijalnu politiku Narodne skupštine Republike Srpske, održao je 26. decembra 2014. godine sjednicu, na kojoj je razmatrao </w:t>
      </w:r>
      <w:r>
        <w:rPr>
          <w:b/>
          <w:i/>
          <w:sz w:val="22"/>
          <w:szCs w:val="22"/>
          <w:lang w:val="sr-Latn-CS" w:eastAsia="en-US"/>
        </w:rPr>
        <w:t>Prijedlog Ekonomske politike Republike Srpske za 2015. godinu – po hitnom postupku .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Sjednici su prisustvovali svi članovi Odbora.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brazloženje pomenutog Prijedloga</w:t>
      </w:r>
      <w:r>
        <w:rPr>
          <w:b/>
          <w:i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podnijela je Jelena Popović, predstavnik Ministarstva finansija.              </w:t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Nakon obrazloženja i diskusije, Odbor predlaže (sa 6 glasova za i 5 uzdržano) da se pomenuti Prijedlog razmatra na Četvrtoj posebnoj sjednici Narodne skupštine Republike Srpske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b/>
          <w:bCs/>
          <w:sz w:val="22"/>
          <w:szCs w:val="22"/>
          <w:lang w:val="sr-Latn-CS" w:eastAsia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sr-Latn-CS" w:eastAsia="en-US"/>
        </w:rPr>
        <w:t xml:space="preserve">Zlatko Maksimović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8"/>
          <w:lang w:val="sr-Latn-CS" w:eastAsia="en-US"/>
        </w:rPr>
      </w:pPr>
      <w:r>
        <w:rPr>
          <w:sz w:val="22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  <w:t>Broj: 02/4.01-9-011-1547-2/14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  <w:lang w:val="sr-Latn-CS" w:eastAsia="en-US"/>
        </w:rPr>
        <w:t xml:space="preserve">Datum: 26. decembar 2014. godine 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  <w:r>
        <w:rPr>
          <w:b/>
          <w:bCs/>
          <w:sz w:val="22"/>
          <w:szCs w:val="22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2"/>
          <w:szCs w:val="22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  <w:t>o razmatranju  Prijedloga Budžeta Republike Srpske za 2015. godinu – po hitnom postupku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Odbor za zdravstvo, rad i socijalnu politiku Narodne skupštine Republike Srpske, održao je 26. decembra 2014. godine sjednicu, na kojoj je razmatrao </w:t>
      </w:r>
      <w:r>
        <w:rPr>
          <w:b/>
          <w:i/>
          <w:sz w:val="22"/>
          <w:szCs w:val="22"/>
          <w:lang w:val="sr-Latn-CS" w:eastAsia="en-US"/>
        </w:rPr>
        <w:t>Prijedlog Budžeta Republike Srpske za 2015. godinu – po hitnom postupku 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Sjednici su prisustvovali svi članovi Odbora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Obrazloženje pomenutog Prijedloga</w:t>
      </w:r>
      <w:r>
        <w:rPr>
          <w:b/>
          <w:i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podnijela je Jasmina Tešanović, predstavnik Ministarstva finansija.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Nakon obrazloženja i diskusije, Odbor predlaže (sa 6 glasova za i 5 uzdržano) da se pomenuti Prijedlog razmatra na Četvrtoj posebnoj sjednici Narodne skupštine Republike Srpske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b/>
          <w:bCs/>
          <w:sz w:val="22"/>
          <w:szCs w:val="22"/>
          <w:lang w:val="sr-Latn-CS" w:eastAsia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sr-Latn-CS" w:eastAsia="en-US"/>
        </w:rPr>
        <w:t xml:space="preserve">Zlatko Maksimović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8"/>
          <w:lang w:val="sr-Latn-CS" w:eastAsia="en-US"/>
        </w:rPr>
      </w:pPr>
      <w:r>
        <w:rPr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03-03T18:28:00Z</cp:lastPrinted>
  <dcterms:modified xsi:type="dcterms:W3CDTF">2018-02-22T12:31:00Z</dcterms:modified>
  <cp:revision>777</cp:revision>
  <dc:subject/>
  <dc:title>Датум, 10</dc:title>
</cp:coreProperties>
</file>